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Методические указания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о оценке степени опасности загрязнения почвы химическими веществами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МУ 4266-87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(утв. заместителем Главного государственного санитарного врача СССР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от 13 марта 1987 г. № 4266-87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Введение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ми направлениями экономического и социального развития СССР на 1986 - 1990 годы и на период до 2000 года подчеркивается необходимость реализации мер по охране окружающей среды и повышения эффективности природоохранных мероприятий ("Основные направления экономического и социального развития СССР на 1986 - 1990 годы и на период до 2000 года", раздел V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ля решения этих задач при установлении очередности осуществления гигиенических и природоохранных мероприятий важное значение имеет ранжирование почв по степени опасности их загрязнения химическими веществами и на основании этого определение территорий, требующих первоочередных капиталовложений при осуществлении контроля за загрязнением почв, разработке комплексных мероприятий по их охране, при разработке схем районной планировки, гигиенической оценке почв в районах урбанизации и мероприятий по рекультивации земель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езультаты гигиенических исследований почв, загрязненных тяжелыми металлами, нефтепродуктами и другими веществами позволили впервые разработать методические подходы для оценки степени опасности загрязнения почвы этими токсикантами по уровню их возможного воздействия на системы "почва - растение", "почва - микроорганизмы, биологическая активность", "почва - грунтовые воды", "почва - атмосферный воздух" и опосредованно на здоровье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ие методические указания предназначены для санэпидстанций, НИИ и учреждений гигиенического профиля, кафедр гигиены медицинских институтов и институтов усовершенствования врачей, учреждений агрохимической службы и других контролирующих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спользование унифицированных методических подходов будет способствовать получению сопоставимых данных при оценке уровня загрязнения почвы и возможных последствий загрязнения, а также позволит прогнозировать качество пищевых продуктов растительного происхождения. Накопление фактического материала по загрязнению почв и их опосредованного воздействия на человека даст возможность в последующем совершенствовать предлагаемые указ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анные указания не распространяются на оценку загрязнения пестицидам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1. Общие полож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1. С гигиенических позиций опасность загрязнения почвы химическими веществами определяется уровнем ее возможного отрицательного влияния на контактирующие среды (вода, воздух), пищевые продукты и опосредованно на человека, а также на биологическую активность почвы и процессы ее самоочищ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2. Основным критерием гигиенической оценки опасности загрязнения почвы вредными веществами является предельно-допустимая концентрация (ПДК) химических веществ в почве. ПДК представляет собой комплексный показатель безвредного для человека содержания химических веществ в почве, так как используемые при их научном обосновании критерии отражают все возможные пути опосредованного воздействия загрязнителя на контактирующие среды, биологическую активность почвы и процессы ее самоочищения. При этом каждый из путей воздействия оценивается количественно с обоснованием допустимого уровня содержания веществ по каждому показателю вредности. Наименьшее из обоснованных уровней содержание является лимитирующим и принимается за ПДК вещества, так как отражает наиболее уязвимый путь воздействия данного токсикан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3. Для оценки опасности загрязнения почв выбор химических веществ - показателей загрязнения - проводится с учетом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пецифики источников загрязнения, определяющих комплекс химических элементов, участвующих в загрязнении почв изучаемого региона (приложение 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приоритетности загрязнителей в соответствии со списком ПДК химических веществ в почве (табл.2) и их классом опасности (приложение 2) ("Предельно допустимые концентрации химических веществ в почве", 1979, 1980, 1982, 1985, 1987 г.г.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характером землепользования (приложение 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3.1. При отсутствии возможности учета всего комплекса химических веществ, загрязняющих почву, оценку осуществляют по наиболее токсичным веществам, т.е. относящимся к более высокому классу опасности (приложение 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3.2. В случае отсутствия в приведенных документах (приложение 2) класса опасности химических веществ, приоритетных для почв обследуемого района, их класс опасности может быть определен по индексу опасности (приложение 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4. Отбор проб почвы, их хранение, транспортировка и подготовка к анализу осуществляется в соответствии с ГОСТ 17.4.4.02-84 "Охрана природы. Почвы. Методы отбора и подготовки проб почвы для химического, бактериологического и гельминтологического анализа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5. Определение химических веществ в почве проводится методами, разработанными при обосновании их ПДК в почве и утвержденными МЗ СССР, которые опубликованы в приложениях к "Предельно допустимым концентрациям химических веществ в почве (ПДК)" (1979, 1980, 1982, 1985 г.г.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6. В общем плане при оценке опасности загрязнения почв химическими веществами следует учитывать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а). Опасность загрязнения тем больше, чем больше фактические уровни содержания контролируемых веществ в почве (С) превышают ПДК. То есть, опасность загрязнения почвы тем выше, чем больше значение коэффициента опасности (</w:t>
      </w:r>
      <w:r>
        <w:rPr>
          <w:rFonts w:cs="Arial"/>
          <w:i/>
          <w:iCs/>
          <w:szCs w:val="22"/>
        </w:rPr>
        <w:t>К</w:t>
      </w:r>
      <w:r>
        <w:rPr>
          <w:rFonts w:cs="Arial"/>
          <w:i/>
          <w:iCs/>
          <w:szCs w:val="22"/>
          <w:vertAlign w:val="subscript"/>
        </w:rPr>
        <w:t>о</w:t>
      </w:r>
      <w:r>
        <w:rPr>
          <w:rFonts w:cs="Arial"/>
          <w:szCs w:val="22"/>
        </w:rPr>
        <w:t>) превышает 1, т.е.:</w:t>
      </w:r>
    </w:p>
    <w:p>
      <w:pPr>
        <w:pStyle w:val="Normal"/>
        <w:widowControl w:val="false"/>
        <w:autoSpaceDE w:val="false"/>
        <w:ind w:firstLine="284"/>
        <w:rPr/>
      </w:pPr>
      <w:r>
        <w:rPr/>
        <w:object w:dxaOrig="9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9pt" filled="f" o:ole="">
            <v:imagedata r:id="rId3" o:title=""/>
          </v:shape>
          <o:OLEObject Type="Embed" ProgID="" ShapeID="ole_rId2" DrawAspect="Content" ObjectID="_1095149118" r:id="rId2"/>
        </w:objec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. Опасность загрязнения тем выше, чем выше класс опасности контролируемых вещест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 xml:space="preserve">в). Оценка опасности загрязнения любым токсикантом должна проводиться с учетом буферности почвы*, влияющей на подвижность химических элементов, что определяет их воздействие на контактирующие среды и доступность растений. Чем меньшими буферными свойствами обладает почва, тем большую опасность представляет ее загрязнение химическими веществами. Следовательно, при одной и той же величине </w:t>
      </w:r>
      <w:r>
        <w:rPr>
          <w:rFonts w:cs="Arial"/>
          <w:i/>
          <w:iCs/>
          <w:szCs w:val="22"/>
        </w:rPr>
        <w:t>К</w:t>
      </w:r>
      <w:r>
        <w:rPr>
          <w:rFonts w:cs="Arial"/>
          <w:i/>
          <w:iCs/>
          <w:szCs w:val="22"/>
          <w:vertAlign w:val="subscript"/>
        </w:rPr>
        <w:t>о</w:t>
      </w:r>
      <w:r>
        <w:rPr>
          <w:rFonts w:cs="Arial"/>
          <w:szCs w:val="22"/>
        </w:rPr>
        <w:t xml:space="preserve"> опасность загрязнения будет больше для почв с кислым значением рН, меньшим содержанием гумуса и более легким механическим составом. Например, если </w:t>
      </w:r>
      <w:r>
        <w:rPr>
          <w:rFonts w:cs="Arial"/>
          <w:i/>
          <w:iCs/>
          <w:szCs w:val="22"/>
        </w:rPr>
        <w:t>К</w:t>
      </w:r>
      <w:r>
        <w:rPr>
          <w:rFonts w:cs="Arial"/>
          <w:i/>
          <w:iCs/>
          <w:szCs w:val="22"/>
          <w:vertAlign w:val="subscript"/>
        </w:rPr>
        <w:t>о</w:t>
      </w:r>
      <w:r>
        <w:rPr>
          <w:rFonts w:cs="Arial"/>
          <w:szCs w:val="22"/>
        </w:rPr>
        <w:t xml:space="preserve"> вещества оказались равными в дерново-подзолистой супесчаной почве, в дерново-подзолистой суглинистой почве и черноземе, то в порядке возрастания опасности загрязнения почвы могут быть расположены в следующий ряд: чернозем &lt; суглинистая дерново-подзолистая почва &lt; супесчаная дерново-подзолистая почв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7. Оценка опасности почв, загрязненных химическими веществами, проводится дифференцировано для разных почв (разного характера землепользования) и основывается на 2 основных положениях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Хозяйственное использование территорий (почвы населенных пунктов, сельскохозяйственные угодья, рекреационные зоны и т.д.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Наиболее значимые для этих территорий пути воздействия загрязнения почвы на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 связи с этим предлагаются различные схемы оценки опасности загрязнения почв населенных пунктов и почв, используемых для выращивания сельскохозяйственных растен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2. Гигиеническая оценка почв, используемых для выращивания сельскохозяйственных растений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1. Основой оценки опасности загрязнения почв, используемых для выращивания сельскохозяйственных растений, является транслокационный показатель вредности, являющийся важнейшим показателем при обосновании ПДК химических веществ в почве. Это обусловлено тем, что: 1) с продуктами питания растительного происхождения в организм человека поступает в среднем 70% вредных химических веществ; 2) уровень транслокации определяет уровень накопления токсикантов в продуктах питания, влияет на их качество. Существующая разница допустимых уровней содержания химических веществ по различным показателям вредности (табл.2) и основные положения дифференциальной оценки степени опасности загрязненных почв позволяют также дать рекомендации по практическому использованию загрязненных территор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2. Опасность загрязнения почв, используемых для выращивания сельскохозяйственных растений определяется в соответствии с табл.1 и 2. В табл.1 приведены основные принципы оценки почв и рекомендации по их использованию и снижению неблагоприятного действия загрязнений. Данные табл.2 являются логическим дополнением табл.1 и представляют необходимые сведения для ранжирования почв по уровню загрязнения в соответствии с принципами, изложенными в табл.1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мер. Почвы территории загрязнены никелем, содержание подвижных форм которого составляет в первой 20 мг/кг (1) и во второй - 5 мг/кг (2). На основании табл.1 и 2 почва (1) должна быть отнесена к категории "чрезвычайно высокого" загрязнения, т.к. уровень содержания никеля превышает допустимые уровни содержания этого элемента по всем показателям вредности: транслокационному, миграционному водному и общесанитарному. Такая почва может быть использована только под технические культуры или полностью исключена из сельскохозяйственного использ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чва 2 может быть отнесена к категории "умеренно загрязненной", т.к. содержание никеля (5 мг/кг) превышает его ПДК (4 мг/кг), но не превышает допустимый уровень по транслокационному показателю вредности (6,7 мг/кг). В этом случае почва может быть использована под любые сельскохозяйственные культуры при одновременном осуществлении мероприятий по снижению доступности токсиканта - никеля - для растен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аблица 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"Принципиальная схема оценки почв сельскохозяйственного использования, загрязненных химическими веществами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2252"/>
        <w:gridCol w:w="2112"/>
        <w:gridCol w:w="2512"/>
      </w:tblGrid>
      <w:tr>
        <w:trPr>
          <w:trHeight w:val="2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атегория загрязненности поч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Характеристика загрязн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озможное использование территор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едлагаемые меро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. Допустим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держание химических веществ в почве превышает фоновое, но не выше ПД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ование под любые культур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нижение уровня воздействия источников загрязнения почвы. Осуществление мероприятий по снижению доступности токсикантов для растений (известкование, внесение органических удобрений и т.п.).</w:t>
            </w:r>
          </w:p>
        </w:tc>
      </w:tr>
      <w:tr>
        <w:trPr>
          <w:trHeight w:val="230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. Умеренно опасна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держание химических веществ в почве превышает их ПДК при лимитирующем общесанитарном, миграционном водном и миграционном воздушном показателях вредности, но ниже допустимого уровня по транслокационному показателю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ование под любые культуры при условии контроля качества сельскохозяйственных растений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роприятия, аналогичные категории 1. При наличии веществ с лимитирующим миграционным водным или миграционным воздушным показателями проводится контроль за содержанием этих веществ в зоне дыхания с/х рабочих и в воде местных водоисточников</w:t>
            </w:r>
          </w:p>
        </w:tc>
      </w:tr>
      <w:tr>
        <w:trPr>
          <w:trHeight w:val="23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I. Высоко опасна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держание химических веществ в почве превышает их ПДК при лимитирующем транслокационном показателе вред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ование под технические культуры Использование под с/х культуры ограничено с учетом растений-концентраторов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 Кроме мероприятий, указанных для категории 1, обязательный контроль за содержанием токсикантов в растениях - продуктах питания и кормах.</w:t>
            </w:r>
          </w:p>
        </w:tc>
      </w:tr>
      <w:tr>
        <w:trPr>
          <w:trHeight w:val="23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. При необходимости выращивания растений - продуктов питания - рекомендуется их перемешивание с продуктами, выращенными на чистой почве.</w:t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. Ограничение использования зеленой массы на корм скоту с учетом растений-концентраторов.</w:t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V. Чрезвычайно опас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держание химических веществ превышает ПДК в почве по всем показателям вред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ование под технические культуры или исключение из сельскохозяйственного использования. Лесозащитные полос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роприятия по снижению уровня загрязнения и связыванию токсикантов в почве. Контроль за содержанием токсикантов в зоне дыхания с/х рабочих и в воде местных водоисточников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аблица 2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"Предельно допустимые концентрации (ПДК) химических веществ в почве и допустимые уровни их содержания по показателям вредности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1019"/>
        <w:gridCol w:w="1672"/>
        <w:gridCol w:w="1280"/>
        <w:gridCol w:w="1141"/>
        <w:gridCol w:w="1507"/>
      </w:tblGrid>
      <w:tr>
        <w:trPr>
          <w:trHeight w:val="23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аименование ве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ДК мг/кг почвы с учетом фона (кларк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оказатели вред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ранслокационный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играционны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бщесанитарный</w:t>
            </w:r>
          </w:p>
        </w:tc>
      </w:tr>
      <w:tr>
        <w:trPr>
          <w:trHeight w:val="23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од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оздушный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bCs/>
                <w:szCs w:val="22"/>
              </w:rPr>
            </w:pPr>
            <w:r>
              <w:rPr>
                <w:rFonts w:cs="Courier New"/>
                <w:b/>
                <w:bCs/>
                <w:szCs w:val="22"/>
              </w:rPr>
              <w:t>Подвижная форма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дь</w:t>
            </w:r>
            <w:r>
              <w:rPr>
                <w:rFonts w:cs="Courier New"/>
                <w:szCs w:val="22"/>
                <w:vertAlign w:val="superscript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7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икель</w:t>
            </w:r>
            <w:r>
              <w:rPr>
                <w:rFonts w:cs="Courier New"/>
                <w:szCs w:val="22"/>
                <w:vertAlign w:val="superscript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Цинк</w:t>
            </w:r>
            <w:r>
              <w:rPr>
                <w:rFonts w:cs="Courier New"/>
                <w:szCs w:val="22"/>
                <w:vertAlign w:val="superscript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обальт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1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bCs/>
                <w:szCs w:val="22"/>
              </w:rPr>
            </w:pPr>
            <w:r>
              <w:rPr>
                <w:rFonts w:cs="Courier New"/>
                <w:b/>
                <w:bCs/>
                <w:szCs w:val="22"/>
              </w:rPr>
              <w:t>Водорастворимая форма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Фто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аловое содерж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урь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ргане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анад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рганец + ванад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0,0 + 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0,0 + 1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00,0 + 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0,0 + 1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ышья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3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 + рту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20,0 + 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,0 + 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,0 + 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,0 + 2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2"/>
              </w:rPr>
              <w:t>Хлористый калий (К</w:t>
            </w:r>
            <w:r>
              <w:rPr>
                <w:rFonts w:cs="Courier New"/>
                <w:szCs w:val="22"/>
                <w:vertAlign w:val="subscript"/>
              </w:rPr>
              <w:t>2</w:t>
            </w:r>
            <w:r>
              <w:rPr>
                <w:rFonts w:cs="Courier New"/>
                <w:szCs w:val="22"/>
              </w:rPr>
              <w:t>О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итра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8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енз(а)пирен (БП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енз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олу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зопропилбенз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Альфаметилстир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тир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силол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ернисты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единения (S)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2"/>
              </w:rPr>
              <w:t>сероводород (H</w:t>
            </w:r>
            <w:r>
              <w:rPr>
                <w:rFonts w:cs="Courier New"/>
                <w:szCs w:val="22"/>
                <w:vertAlign w:val="subscript"/>
              </w:rPr>
              <w:t>2</w:t>
            </w:r>
            <w:r>
              <w:rPr>
                <w:rFonts w:cs="Courier New"/>
                <w:szCs w:val="22"/>
              </w:rPr>
              <w:t>S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элементарная се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8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ерная кисло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8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ФУ</w:t>
            </w:r>
            <w:r>
              <w:rPr>
                <w:rFonts w:cs="Courier New"/>
                <w:szCs w:val="22"/>
                <w:vertAlign w:val="superscript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9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0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ГУ</w:t>
            </w:r>
            <w:r>
              <w:rPr>
                <w:rFonts w:cs="Courier New"/>
                <w:szCs w:val="22"/>
                <w:vertAlign w:val="superscript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ЖКУ</w:t>
            </w:r>
            <w:r>
              <w:rPr>
                <w:rFonts w:cs="Courier New"/>
                <w:szCs w:val="22"/>
                <w:vertAlign w:val="superscript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0,0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1</w:t>
      </w:r>
      <w:r>
        <w:rPr>
          <w:rFonts w:cs="Arial"/>
          <w:sz w:val="18"/>
          <w:szCs w:val="22"/>
        </w:rPr>
        <w:t xml:space="preserve"> Подвижные формы меди, никеля и цинка извлекаются из почвы аммонийно-ацетатным буфером с рН 4,8 (медь, цинк), рН 4,6 (никель)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2</w:t>
      </w:r>
      <w:r>
        <w:rPr>
          <w:rFonts w:cs="Arial"/>
          <w:sz w:val="18"/>
          <w:szCs w:val="22"/>
        </w:rPr>
        <w:t xml:space="preserve"> Подвижная форма кобальта извлекается из почвы аммонийно-натриевым буферным раствором с рН 3,5 для сероземов и рН 4,7 для дерново-подзолистой почвы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3</w:t>
      </w:r>
      <w:r>
        <w:rPr>
          <w:rFonts w:cs="Arial"/>
          <w:sz w:val="18"/>
          <w:szCs w:val="22"/>
        </w:rPr>
        <w:t xml:space="preserve"> ОФУ - отходы флотации угля. ПДК ОФУ контролируются по содержанию бенз(а)пирена в почве, которое не должно превышать ПДК БП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4</w:t>
      </w:r>
      <w:r>
        <w:rPr>
          <w:rFonts w:cs="Arial"/>
          <w:sz w:val="18"/>
          <w:szCs w:val="22"/>
        </w:rPr>
        <w:t xml:space="preserve"> КГУ - комплексные гранулированные удобрения состава N:P:K = 64:0:15. ПДК КГУ контролируется по содержанию нитратов в почве, которое не должно превышать 76,8 мг/кг абсолютно сухой почвы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5</w:t>
      </w:r>
      <w:r>
        <w:rPr>
          <w:rFonts w:cs="Arial"/>
          <w:sz w:val="18"/>
          <w:szCs w:val="22"/>
        </w:rPr>
        <w:t xml:space="preserve"> ЖКУ - жидкие комплексные удобрения состава N:P:K = 10:34:0 ТУ 6-08-290-74 с добавками марганца не более 0,6% от общей массы. ПДК ЖКУ контролируется по содержанию подвижных фосфатов в почве, которое не должно превышать 27,2 мг/кг абсолютно сухой почвы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3. Гигиеническая оценка почв населенных пункт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1. Оценка опасности загрязнения почвы населенных пунктов определяется: 1) эпидемиологической значимостью загрязненной химическими веществами почвы; 2) ролью загрязненной почвы как источника вторичного загрязнения приземного слоя атмосферного воздуха и при ее непосредственном контакте с человеком; 3) значимостью степени загрязнения почвы в качестве индикатора загрязнения атмосферного воздух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2. Необходимость учета эпидбезопасности почвы населенных пунктов обуславливается, как показали результаты наших исследований, тем, что с увеличением химической нагрузки возрастает эпидемическая опасность почвы. В загрязненной почве на фоне уменьшения истинных представителей почвенных микробоценозов (антагонистов патогенной кишечной микрофлоры) и снижения ее биологической активности отмечается увеличение положительных находок патогенных энтеробактерий и геогельминтов, которые были более устойчивы к химическому загрязнению почвы, чем представители естественных почвенных микробоценоз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3. Оценка уровня эпидемической опасности почвы населенных пунктов проводится по схеме, разработанной на основе вероятностного нахождения патогенных энтеробактерий и энтеровирусов. Критерием эпидемической безопасности является отсутствие патогенных агентов в исследуемом объекте (табл.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4. Оценка неблагоприятных последствий загрязнения почв при их непосредственном воздействии на организм человека важна для случаев геофагии у детей при их играх на загрязненных почвах. Такая оценка разработана по наиболее распространенному в населенных пунктах загрязняющему веществу - свинцу, содержание которого в почве, как правило, сопровождается увеличением содержания других элементов. При содержании свинца в почве игровых площадок на уровне 500 мг/кг и систематического нахождения его в почве можно ожидать изменений психоневрологического статуса у детей (Warren H.V.,1979; Dyggan M.I.,Williams S.,1977; Milket 1983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3.5. По данным изучения распределения в почве некоторых металлов, наиболее распространенных индикаторов загрязнения городов, может быть дана ориентировочная оценка опасности загрязнения атмосферного воздуха. Так, при содержании свинца в почве, начиная с 250 мг/кг, в районе действующих источников загрязнения наблюдается превышение его ПДК в атмосферном воздухе (0,3 мкг/м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), при содержании меди в почве, начиная с 1500 мг/кг, наблюдается превышение ПДК меди в атмосферном воздухе (2,0 мкг/м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3.6. Оценка уровня химического загрязнения почв как индикаторов неблагоприятного воздействия на здоровье населения проводится по показателям, разработанным при сопряженных геохимических и геогигиенических исследованиях окружающей среды городов. Такими показателями являются: коэффициент концентрации химического вещества (</w:t>
      </w:r>
      <w:r>
        <w:rPr>
          <w:rFonts w:cs="Arial"/>
          <w:i/>
          <w:iCs/>
          <w:szCs w:val="22"/>
        </w:rPr>
        <w:t>К</w:t>
      </w:r>
      <w:r>
        <w:rPr>
          <w:rFonts w:cs="Arial"/>
          <w:i/>
          <w:iCs/>
          <w:szCs w:val="22"/>
          <w:vertAlign w:val="subscript"/>
        </w:rPr>
        <w:t>с</w:t>
      </w:r>
      <w:r>
        <w:rPr>
          <w:rFonts w:cs="Arial"/>
          <w:szCs w:val="22"/>
        </w:rPr>
        <w:t>), который определяется отнесением его реального содержания в почве (С) к фоновому</w:t>
      </w:r>
    </w:p>
    <w:p>
      <w:pPr>
        <w:pStyle w:val="Normal"/>
        <w:widowControl w:val="false"/>
        <w:autoSpaceDE w:val="false"/>
        <w:ind w:firstLine="284"/>
        <w:rPr/>
      </w:pPr>
      <w:r>
        <w:rPr/>
        <w:object w:dxaOrig="11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pt" filled="f" o:ole="">
            <v:imagedata r:id="rId5" o:title=""/>
          </v:shape>
          <o:OLEObject Type="Embed" ProgID="" ShapeID="ole_rId4" DrawAspect="Content" ObjectID="_1093915789" r:id="rId4"/>
        </w:object>
      </w:r>
      <w:r>
        <w:rPr>
          <w:rFonts w:cs="Courier New"/>
          <w:szCs w:val="22"/>
        </w:rPr>
        <w:t>, и суммарный показатель загрязнения (</w:t>
      </w:r>
      <w:r>
        <w:rPr>
          <w:rFonts w:cs="Courier New"/>
          <w:i/>
          <w:iCs/>
          <w:szCs w:val="22"/>
        </w:rPr>
        <w:t>Z</w:t>
      </w:r>
      <w:r>
        <w:rPr>
          <w:rFonts w:cs="Courier New"/>
          <w:i/>
          <w:iCs/>
          <w:szCs w:val="22"/>
          <w:vertAlign w:val="subscript"/>
        </w:rPr>
        <w:t>c</w:t>
      </w:r>
      <w:r>
        <w:rPr>
          <w:rFonts w:cs="Courier New"/>
          <w:szCs w:val="22"/>
        </w:rPr>
        <w:t>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уммарный показатель загрязнения равен сумме коэффициентов концентраций химических элементов и выражен следующей формулой:</w:t>
      </w:r>
    </w:p>
    <w:p>
      <w:pPr>
        <w:pStyle w:val="Normal"/>
        <w:widowControl w:val="false"/>
        <w:autoSpaceDE w:val="false"/>
        <w:ind w:firstLine="284"/>
        <w:rPr/>
      </w:pPr>
      <w:r>
        <w:rPr/>
        <w:object w:dxaOrig="16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0pt" filled="f" o:ole="">
            <v:imagedata r:id="rId7" o:title=""/>
          </v:shape>
          <o:OLEObject Type="Embed" ProgID="" ShapeID="ole_rId6" DrawAspect="Content" ObjectID="_639345045" r:id="rId6"/>
        </w:objec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где n - число суммируемых элемент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нализ распределения геохимических показателей, получаемых в результате апробирования почв по регулярной сети, дает пространственную структуру загрязнения территорий и воздушного бассейна с наибольшим риском для здоровья населения (Методические рекомендации по геохимической оценке загрязнения территорий городов химическими элементами, 1982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 xml:space="preserve">3.7. Оценка опасности загрязнения почв комплексом металлов по показателю </w:t>
      </w:r>
      <w:r>
        <w:rPr>
          <w:rFonts w:cs="Arial"/>
          <w:i/>
          <w:iCs/>
          <w:szCs w:val="22"/>
        </w:rPr>
        <w:t>Z</w:t>
      </w:r>
      <w:r>
        <w:rPr>
          <w:rFonts w:cs="Arial"/>
          <w:i/>
          <w:iCs/>
          <w:szCs w:val="22"/>
          <w:vertAlign w:val="subscript"/>
        </w:rPr>
        <w:t>c</w:t>
      </w:r>
      <w:r>
        <w:rPr>
          <w:rFonts w:cs="Arial"/>
          <w:szCs w:val="22"/>
        </w:rPr>
        <w:t>, отражающему дифференциацию загрязнения воздушного бассейна городов как металлами, так и другими, наиболее распространенными ингредиентами (пыль, окись углерода, окислы азота, сернистый ангидрид), проводится по оценочной шкале, приведенной в табл.4. Градации оценочной шкалы разработаны на основе изучения показателей состояния здоровья населения, проживающего на территориях с различным уровнем загрязнения поч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пределение химических веществ при оценке уровня загрязнения почв рекомендуется проводить методом эмиссионного анализ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аблица 3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"Схема оценки эпидемической опасности почв населенных пунктов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647"/>
        <w:gridCol w:w="1000"/>
        <w:gridCol w:w="1162"/>
        <w:gridCol w:w="1393"/>
        <w:gridCol w:w="741"/>
        <w:gridCol w:w="1008"/>
      </w:tblGrid>
      <w:tr>
        <w:trPr>
          <w:trHeight w:val="23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атегория загрязненност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бъекты</w:t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оказатели загрязнения (клеток в г. почвы):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ишечные палоч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Энтерокок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атогенные энтеробакте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Энте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иру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ельминты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Чиста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 Зоны повышенного риска: детские сады, игровые детские площадки, зоны санитарной охраны водое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- 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- 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агрязненна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 и выше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 и выш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Чиста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. Санитарно-защитные зон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- 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- 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агрязненна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 и выше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 и выш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аблица 4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cs="Arial"/>
          <w:b/>
          <w:bCs/>
          <w:szCs w:val="22"/>
        </w:rPr>
        <w:t>"Ориентировочная оценочная шкала опасности загрязнения почв по суммарному показателю загрязнения (</w:t>
      </w:r>
      <w:r>
        <w:rPr>
          <w:rFonts w:cs="Arial"/>
          <w:b/>
          <w:bCs/>
          <w:i/>
          <w:iCs/>
          <w:szCs w:val="22"/>
        </w:rPr>
        <w:t>Z</w:t>
      </w:r>
      <w:r>
        <w:rPr>
          <w:rFonts w:cs="Arial"/>
          <w:b/>
          <w:bCs/>
          <w:i/>
          <w:iCs/>
          <w:szCs w:val="22"/>
          <w:vertAlign w:val="subscript"/>
        </w:rPr>
        <w:t>c</w:t>
      </w:r>
      <w:r>
        <w:rPr>
          <w:rFonts w:cs="Arial"/>
          <w:b/>
          <w:bCs/>
          <w:szCs w:val="22"/>
        </w:rPr>
        <w:t>)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986"/>
        <w:gridCol w:w="5609"/>
      </w:tblGrid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атегория загрязнения поч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Величина (</w:t>
            </w:r>
            <w:r>
              <w:rPr>
                <w:rFonts w:cs="Courier New"/>
                <w:i/>
                <w:iCs/>
                <w:szCs w:val="22"/>
              </w:rPr>
              <w:t>Z</w:t>
            </w:r>
            <w:r>
              <w:rPr>
                <w:rFonts w:cs="Courier New"/>
                <w:i/>
                <w:iCs/>
                <w:szCs w:val="22"/>
                <w:vertAlign w:val="subscript"/>
              </w:rPr>
              <w:t>c</w:t>
            </w:r>
            <w:r>
              <w:rPr>
                <w:rFonts w:cs="Courier New"/>
                <w:szCs w:val="22"/>
              </w:rPr>
              <w:t>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зменения показателей здоровья населения в очагах загряз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Допусти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нее 16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аиболее низкий уровень заболеваемости детей и минимальная частота встречаемости функциональных откло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меренно опас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 - 3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величение общей заболеваем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пас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2 - 128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величение общей заболеваемости, числа часто болеющих детей, детей с хроническими заболеваниями, нарушениями функционального состояния сердечно-сосудист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Чрезвычайно опас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128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величение заболеваемости детского населения, нарушение репродуктивной функции женщин (увеличение токсикоза беременности, числа преждевременных родов, мертворождаемости, гипотрофий новорожденных)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пределение химических веществ при оценке уровня загрязнения почв рекомендуется проводить методом эмиссионного анализ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Заместитель Главного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осударственного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szCs w:val="22"/>
        </w:rPr>
      </w:pPr>
      <w:r>
        <w:rPr>
          <w:rFonts w:cs="Arial"/>
          <w:szCs w:val="22"/>
        </w:rPr>
        <w:t>санитарного врача СССР Э.М.Саакъянц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 Под "буферностью почвы" понимается совокупность свойств почвы, определяющих ее барьерную функцию, обуславливающую уровни вторичного загрязнения химическими веществами контактирующих с почвой сред: растительности, поверхностных и подземных вод, атмосферного воздуха. Основными компонентами почвы, создающими буферность, являются тонкодисперсные минеральные частицы, определяющие ее механический состав, органическое вещество (гумус), а также реакция среды - рН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"Накопление химических элементов в почвах в зоне влияния промышленных предприятий и других источников загрязнения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7"/>
        <w:gridCol w:w="2651"/>
        <w:gridCol w:w="1840"/>
        <w:gridCol w:w="1554"/>
      </w:tblGrid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точники загрязнен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ип производств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Коэффициент концентрации (</w:t>
            </w:r>
            <w:r>
              <w:rPr>
                <w:rFonts w:cs="Courier New"/>
                <w:i/>
                <w:iCs/>
                <w:szCs w:val="22"/>
              </w:rPr>
              <w:t>К</w:t>
            </w:r>
            <w:r>
              <w:rPr>
                <w:rFonts w:cs="Courier New"/>
                <w:i/>
                <w:iCs/>
                <w:szCs w:val="22"/>
                <w:vertAlign w:val="subscript"/>
              </w:rPr>
              <w:t>с</w:t>
            </w:r>
            <w:r>
              <w:rPr>
                <w:rFonts w:cs="Courier New"/>
                <w:szCs w:val="22"/>
              </w:rPr>
              <w:t>*)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т 2 до 1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Цветная металлург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цветных металлов непосредственно из руд и концентра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, медь, серебр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лово, висмут, мышьяк, кадмий, сурьма, ртуть, селен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торичная переработка цветных метал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, олово, мед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твердых и тугоплавких цветных метал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ольфра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олибден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тит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еребро, цинк, свинец, бор, мед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итан, марганец, молибден, олово, ванадий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Черная металлург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легированных стал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обальт, молибден, висмут, вольфрам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кадмий, хром, цинк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Железорудное производ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серебро, мышь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Цинк, вольфрам, кобальт, ванадий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шиностроительная и металлообрабатывающая промышленност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едприятия с термической обработкой металлов (без литейных цехо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икель, хром, ртуть, олово, медь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свинцовых аккумулято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никель, кадм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урьма, Свинец, Сурьма, цинк, висмут</w:t>
            </w:r>
          </w:p>
        </w:tc>
      </w:tr>
      <w:tr>
        <w:trPr>
          <w:trHeight w:val="1195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приборов для электротехнической и электронной промышл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Химическа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суперфосфатных удобрени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тронций, цинк, фтор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едкие земли, медь, хром, мышьяк, итрий,</w:t>
            </w:r>
          </w:p>
        </w:tc>
      </w:tr>
      <w:tr>
        <w:trPr>
          <w:trHeight w:val="23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пластмас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дь, цинк, серебро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мышленность строительных материал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цемента (при использовании в производстве цемента отходов металлургических производств возможно накопление в почвах также и других металло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, стронций, цинк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бетонных издел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олиграфическая промышленност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Шрифтолитейные заводы, тип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, олово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вердые бытовые отходы крупных городов, используемые в качестве удобрен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кадмий, олово, медь, серебро, сурьма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садки канализационных сточных во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кадмий, ванадий, никель, олово, хром, медь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, серебро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агрязненные поливочные вод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дь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 xml:space="preserve">* </w:t>
      </w:r>
      <w:r>
        <w:rPr>
          <w:rFonts w:cs="Arial"/>
          <w:i/>
          <w:iCs/>
          <w:sz w:val="18"/>
          <w:szCs w:val="22"/>
        </w:rPr>
        <w:t>К</w:t>
      </w:r>
      <w:r>
        <w:rPr>
          <w:rFonts w:cs="Arial"/>
          <w:i/>
          <w:iCs/>
          <w:sz w:val="18"/>
          <w:szCs w:val="22"/>
          <w:vertAlign w:val="subscript"/>
        </w:rPr>
        <w:t>с</w:t>
      </w:r>
      <w:r>
        <w:rPr>
          <w:rFonts w:cs="Arial"/>
          <w:sz w:val="18"/>
          <w:szCs w:val="22"/>
        </w:rPr>
        <w:t xml:space="preserve"> - коэффициент концентрации химического элемента определяется отношением его реального содержания в почве (</w:t>
      </w:r>
      <w:r>
        <w:rPr>
          <w:rFonts w:cs="Arial"/>
          <w:i/>
          <w:iCs/>
          <w:sz w:val="18"/>
          <w:szCs w:val="22"/>
        </w:rPr>
        <w:t>С</w:t>
      </w:r>
      <w:r>
        <w:rPr>
          <w:rFonts w:cs="Arial"/>
          <w:i/>
          <w:iCs/>
          <w:sz w:val="18"/>
          <w:szCs w:val="22"/>
          <w:vertAlign w:val="subscript"/>
        </w:rPr>
        <w:t>i</w:t>
      </w:r>
      <w:r>
        <w:rPr>
          <w:rFonts w:cs="Arial"/>
          <w:sz w:val="18"/>
          <w:szCs w:val="22"/>
        </w:rPr>
        <w:t>) к фоновому (</w:t>
      </w:r>
      <w:r>
        <w:rPr>
          <w:rFonts w:cs="Arial"/>
          <w:i/>
          <w:iCs/>
          <w:sz w:val="18"/>
          <w:szCs w:val="22"/>
        </w:rPr>
        <w:t>С</w:t>
      </w:r>
      <w:r>
        <w:rPr>
          <w:rFonts w:cs="Arial"/>
          <w:i/>
          <w:iCs/>
          <w:sz w:val="18"/>
          <w:szCs w:val="22"/>
          <w:vertAlign w:val="subscript"/>
        </w:rPr>
        <w:t>ф</w:t>
      </w:r>
      <w:r>
        <w:rPr>
          <w:rFonts w:cs="Arial"/>
          <w:sz w:val="18"/>
          <w:szCs w:val="22"/>
        </w:rPr>
        <w:t>):</w:t>
      </w:r>
    </w:p>
    <w:p>
      <w:pPr>
        <w:pStyle w:val="Normal"/>
        <w:widowControl w:val="false"/>
        <w:autoSpaceDE w:val="false"/>
        <w:ind w:firstLine="284"/>
        <w:rPr/>
      </w:pPr>
      <w:r>
        <w:rPr/>
        <w:object w:dxaOrig="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1pt" filled="f" o:ole="">
            <v:imagedata r:id="rId9" o:title=""/>
          </v:shape>
          <o:OLEObject Type="Embed" ProgID="" ShapeID="ole_rId8" DrawAspect="Content" ObjectID="_1265415233" r:id="rId8"/>
        </w:objec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Отнесение химических веществ, попадающих в почву из выбросов, сбросов, отходов, к классам опасности (по ГОСТ 17.4.1.02-83 "Охрана природы. Почвы.  Классификация химических веществ для контроля загрязнения" Госстандарт, M.,1983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6032"/>
      </w:tblGrid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ласс опасност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Химическое ве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ышьяк, кадмий, ртуть, свинец, селен, цинк, фтор, бенз(а)пирен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р, кобальт, никель, молибден, медь, сурьма, хром</w:t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I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арий, ванадий, вольфрам, марганец, стронций, ацетофенон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Химические вещества - оценочные показатели, определяемые по СТ СЭВ 4470-84 "Охрана природы. Почвы. Номенклатура показателей санитарного состояния для контроля качества почвы с учетом характера землепользования"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1002"/>
        <w:gridCol w:w="806"/>
        <w:gridCol w:w="983"/>
        <w:gridCol w:w="1055"/>
        <w:gridCol w:w="722"/>
        <w:gridCol w:w="1217"/>
        <w:gridCol w:w="696"/>
      </w:tblGrid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аименование показателей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именяемость показателей санитарного состояния почв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Населенных пунк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Курортов и зон отдых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Зон санитарной охраны источников вод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снаб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Санитарно-защитных зон предприят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портных зем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Сельск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хозяйственных угод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Лесных угодий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естициды (остаточные количества)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яжелые металлы*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ефть и нефтепродукты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Фенолы летучие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ернистые соединения*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Детергенты (анионактивные и катионактивные)*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анцерогенные вещества**, мк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ышьяк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Цианиды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олихлоридные бифенилы, мк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адиоактивные вещества**, Ки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крохимические удобрения*, 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икрохимические удобрения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 - Выбор соответствующих показателей зависит от химического состава средств химизации сельского хозяйства, применяемых в конкретной мест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* - Выбор соответствующих показателей зависит от характера выбросов промышленных предприятий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b/>
          <w:bCs/>
          <w:sz w:val="18"/>
          <w:szCs w:val="22"/>
        </w:rPr>
        <w:t>Примечание: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Знак "+" означает, что существующий показатель обязательный для определения санитарного состояния почв;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Знак "-" - показатель не является обязательным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Знак "+ -" - показатель обязателен при наличии источника загрязнения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Класс опасности химических веществ в почве, определяемый по индексу опасности (J)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0"/>
        <w:gridCol w:w="2771"/>
        <w:gridCol w:w="2771"/>
      </w:tblGrid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начение индекс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ласс опас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Характер опасности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1 и бол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ысоко опасны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т 2,6 до 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пасны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т 0,1 до 2,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ло опасны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нее 0,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V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е опасны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Формула расчета класса опасности (</w:t>
      </w:r>
      <w:r>
        <w:rPr>
          <w:rFonts w:cs="Arial"/>
          <w:i/>
          <w:iCs/>
          <w:szCs w:val="22"/>
        </w:rPr>
        <w:t>J</w:t>
      </w:r>
      <w:r>
        <w:rPr>
          <w:rFonts w:cs="Arial"/>
          <w:szCs w:val="22"/>
        </w:rPr>
        <w:t>)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object w:dxaOrig="16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1pt" filled="f" o:ole="">
            <v:imagedata r:id="rId11" o:title=""/>
          </v:shape>
          <o:OLEObject Type="Embed" ProgID="" ShapeID="ole_rId10" DrawAspect="Content" ObjectID="_727043160" r:id="rId10"/>
        </w:objec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ourier New"/>
          <w:szCs w:val="22"/>
        </w:rPr>
        <w:t xml:space="preserve">где: </w:t>
      </w:r>
      <w:r>
        <w:rPr>
          <w:rFonts w:cs="Courier New"/>
          <w:i/>
          <w:iCs/>
          <w:szCs w:val="22"/>
        </w:rPr>
        <w:t>A</w:t>
      </w:r>
      <w:r>
        <w:rPr>
          <w:rFonts w:cs="Courier New"/>
          <w:szCs w:val="22"/>
        </w:rPr>
        <w:t xml:space="preserve"> - атомный вес соответствующего элемент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ourier New"/>
          <w:i/>
          <w:iCs/>
          <w:szCs w:val="22"/>
        </w:rPr>
        <w:t>M</w:t>
      </w:r>
      <w:r>
        <w:rPr>
          <w:rFonts w:cs="Courier New"/>
          <w:szCs w:val="22"/>
        </w:rPr>
        <w:t xml:space="preserve"> - молекулярный вес химического соединения, в которое входит данный элемент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ourier New"/>
          <w:i/>
          <w:iCs/>
          <w:szCs w:val="22"/>
        </w:rPr>
        <w:t>S</w:t>
      </w:r>
      <w:r>
        <w:rPr>
          <w:rFonts w:cs="Courier New"/>
          <w:szCs w:val="22"/>
        </w:rPr>
        <w:t xml:space="preserve"> - растворимость в воде химического соединения (мг/л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eastAsia="Symbol" w:cs="Symbol" w:ascii="Symbol" w:hAnsi="Symbol"/>
          <w:szCs w:val="22"/>
        </w:rPr>
        <w:t></w:t>
      </w: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>- среднее арифметическое из шести ПДК химических веществ в разных пищевых продуктах (мясо, рыба, молоко, хлеб, овощи, фрукты);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ДК - предельно допустимая концентрация элемента в почве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писок литературы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Методические рекомендации по гигиеническому обоснованию ПДК химических веществ в почве, МЗ СССР, М., 1982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ГОСТ 17.4.1.02-83 "Почвы. Охрана природа. Классификация химических веществ для контроля загрязнения. М., Госстандарт., 1983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 Предельно допустимые концентрации химических веществ в почве (ПДК), МЗ СССР, М., 1979, 1980, 1982, 19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4. ГОСТ 17.4.4.02-84 "Охрана природа. Почвы. Методы отбора и подготовки проб для химического, бактериологического и гельминтологического анализа", Госстандарт, М., 198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 Методические рекомендации по геохимической оценке загрязнения территорий городов химическими элементами", М., ИМГРЭ, 1982).</w:t>
      </w:r>
    </w:p>
    <w:p>
      <w:pPr>
        <w:pStyle w:val="Normal"/>
        <w:widowControl w:val="false"/>
        <w:autoSpaceDE w:val="false"/>
        <w:ind w:firstLine="284"/>
        <w:jc w:val="both"/>
        <w:rPr>
          <w:lang w:val="en-US"/>
        </w:rPr>
      </w:pPr>
      <w:r>
        <w:rPr>
          <w:rFonts w:cs="Arial"/>
          <w:szCs w:val="22"/>
          <w:lang w:val="en-US"/>
        </w:rPr>
        <w:t>6. Warren H.V. "West Miner", 1979, 52, N 9, p. 2-27.</w:t>
      </w:r>
    </w:p>
    <w:p>
      <w:pPr>
        <w:pStyle w:val="Normal"/>
        <w:widowControl w:val="false"/>
        <w:autoSpaceDE w:val="false"/>
        <w:ind w:firstLine="284"/>
        <w:jc w:val="both"/>
        <w:rPr>
          <w:lang w:val="en-US"/>
        </w:rPr>
      </w:pPr>
      <w:r>
        <w:rPr>
          <w:rFonts w:cs="Arial"/>
          <w:szCs w:val="22"/>
          <w:lang w:val="en-US"/>
        </w:rPr>
        <w:t>7. Dyggan M.J., Williams S. Sei Total buwiroum, 1977, 7, N 1, p. 91-97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 xml:space="preserve">8. Milne H. и др. </w:t>
      </w:r>
      <w:r>
        <w:rPr>
          <w:rFonts w:cs="Arial"/>
          <w:szCs w:val="22"/>
          <w:lang w:val="en-US"/>
        </w:rPr>
        <w:t>Amer. S publ Heth, 1983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Введе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1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2. Гигиеническая оценка почв, используемых для выращивания сельскохозяйственных растений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3. Гигиеническая оценка почв населенных пунктов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1. Накопление химических элементов в почвах в зоне влияния промышленных предприятий и других источников загрязн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2. Отнесение химических веществ, попадающих в почву из выбросов, сбросов, отходов, к классам опасности (по ГОСТ 17.4.1.02-83 "Охрана природы. Почвы. Классификация химических веществ для контроля загрязнения" Госстандарт, M.,1983)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3. Химические вещества - оценочные показатели, определяемые по СТ СЭВ 4470-84. "Охрана природы. Почвы. Номенклатура показателей санитарного состояния для контроля качества почвы с учетом характера землепользования"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Список литературы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29:00Z</dcterms:created>
  <dc:creator>Тункин</dc:creator>
  <dc:description/>
  <cp:keywords/>
  <dc:language>en-US</dc:language>
  <cp:lastModifiedBy>Анна Николаевна</cp:lastModifiedBy>
  <dcterms:modified xsi:type="dcterms:W3CDTF">2007-03-19T13:58:00Z</dcterms:modified>
  <cp:revision>6</cp:revision>
  <dc:subject/>
  <dc:title>МУ 4266-8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